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eastAsia="Times New Roman" w:cs="Arial"/>
          <w:b/>
          <w:b/>
          <w:bCs/>
          <w:color w:val="330066"/>
          <w:sz w:val="25"/>
          <w:szCs w:val="25"/>
          <w:lang w:bidi="ar-SA"/>
        </w:rPr>
      </w:pPr>
      <w:r>
        <w:rPr>
          <w:rFonts w:eastAsia="Times New Roman" w:cs="Arial" w:ascii="Arial" w:hAnsi="Arial"/>
          <w:b/>
          <w:bCs/>
          <w:color w:val="330066"/>
          <w:sz w:val="25"/>
          <w:szCs w:val="25"/>
          <w:lang w:bidi="ar-SA"/>
        </w:rPr>
        <w:t>THE ABCs FOR FIRST YEAR TEACHERS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A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dmit your mistakes -- and learn from them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B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e firm but flexible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C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ommunicate with parents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D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evelop a homework policy -- and stick to it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mpower your students; don't just lecture to them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F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ind time to attend after-school events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et to know all the teachers in your school and make friends with the cooks, custodians, aides, and secretaries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ave the courage to try something else if what you're doing isn't working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nstitute a clear discipline policy -- and enforce it consistently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J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ust listen -- both to what the kids are saying and to what they're not saying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K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eep a journal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earn your school's policies and procedures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odel desired attitudes and behavior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on carborundum ignorami. (Don't let the imbeciles wear you down.)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verplan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repare interesting lessons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Q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uit worrying and just do your best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emember that you teach students first,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ar-SA"/>
        </w:rPr>
        <w:t xml:space="preserve">then 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you teach whatever academic discipline you learned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tay alert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ake pictures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nderstand that the learning process involves everyone -- teachers, students, colleagues, and parents -- and get everyone involved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V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olunteer to share projects and ideas, and don't be afraid to ask others to share their ideas with you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ork within your limits.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X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pect the unexpected -- and plan for it! </w:t>
      </w:r>
    </w:p>
    <w:p>
      <w:pPr>
        <w:pStyle w:val="Normal"/>
        <w:numPr>
          <w:ilvl w:val="0"/>
          <w:numId w:val="2"/>
        </w:numPr>
        <w:spacing w:before="0" w:after="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 xml:space="preserve">ell if you need support. </w:t>
      </w:r>
    </w:p>
    <w:p>
      <w:pPr>
        <w:pStyle w:val="Normal"/>
        <w:numPr>
          <w:ilvl w:val="0"/>
          <w:numId w:val="2"/>
        </w:numPr>
        <w:spacing w:before="0" w:after="280"/>
        <w:ind w:left="314" w:hanging="36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bidi="ar-SA"/>
        </w:rPr>
        <w:t>Z</w:t>
      </w: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  <w:t>ero in on your strengths, not your weaknesses. (Remember -- nobody's perfect!)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29:00Z</dcterms:created>
  <dc:creator>Chris Brown</dc:creator>
  <dc:description/>
  <cp:keywords/>
  <dc:language>en-US</dc:language>
  <cp:lastModifiedBy>Chris Brown</cp:lastModifiedBy>
  <dcterms:modified xsi:type="dcterms:W3CDTF">2010-10-11T20:30:00Z</dcterms:modified>
  <cp:revision>1</cp:revision>
  <dc:subject/>
  <dc:title/>
</cp:coreProperties>
</file>